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n-US"/>
        </w:rPr>
        <w:br/>
        <w:br/>
        <w:br/>
        <w:t>Ru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DIVERSION VOICE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Underwater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2011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Содержание</w:t>
      </w:r>
      <w:r>
        <w:rPr>
          <w:rFonts w:cs="Arial" w:ascii="Arial" w:hAnsi="Arial"/>
          <w:sz w:val="20"/>
          <w:szCs w:val="20"/>
          <w:lang w:val="en-US"/>
        </w:rPr>
        <w:t>: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1. Source (intro) 01:3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2. Red river 08:01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3. Feeling of snow 07:1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4. Aqua 05:07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5. Rain 07:09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6. Underwater 07:57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7. Black milk 07:24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8. Stream 09:48</w:t>
        <w:br/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Общее время звучания: 54:16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пись проходила с июля 2010 года по март 2011 года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(барабаны) записаны на репетиционной студии группы ГДР. Россия, Москва.</w:t>
        <w:br/>
        <w:t>Инженер записи: Александр Андреев</w:t>
      </w:r>
      <w:r>
        <w:rPr>
          <w:rFonts w:cs="Arial" w:ascii="Arial" w:hAnsi="Arial"/>
          <w:sz w:val="20"/>
          <w:szCs w:val="20"/>
          <w:lang w:val="en-US"/>
        </w:rPr>
        <w:t xml:space="preserve">. </w:t>
      </w:r>
      <w:r>
        <w:rPr>
          <w:rFonts w:cs="Arial" w:ascii="Arial" w:hAnsi="Arial"/>
          <w:sz w:val="20"/>
          <w:szCs w:val="20"/>
        </w:rPr>
        <w:t>Звукорежиссёр: Николай Мироненко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(гитары, бас, саксофон, электронные эффекты и перкуссия) записаны на </w:t>
      </w:r>
      <w:r>
        <w:rPr>
          <w:rFonts w:cs="Arial" w:ascii="Arial" w:hAnsi="Arial"/>
          <w:sz w:val="20"/>
          <w:szCs w:val="20"/>
          <w:lang w:val="en-US"/>
        </w:rPr>
        <w:t>BUTTERFLY</w:t>
      </w: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sz w:val="20"/>
          <w:szCs w:val="20"/>
          <w:lang w:val="en-US"/>
        </w:rPr>
        <w:t>records</w:t>
      </w:r>
      <w:r>
        <w:rPr>
          <w:rFonts w:cs="Arial" w:ascii="Arial" w:hAnsi="Arial"/>
          <w:sz w:val="20"/>
          <w:szCs w:val="20"/>
        </w:rPr>
        <w:t>. Россия, Чехов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вукорежиссёр: Артём Лобанов.</w:t>
        <w:b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вукорежиссёр 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sz w:val="20"/>
          <w:szCs w:val="20"/>
        </w:rPr>
        <w:t>ведения: Николай Чистов.</w:t>
        <w:br/>
        <w:t xml:space="preserve">Мастеринг инженер: Борис Истомин | </w:t>
      </w:r>
      <w:r>
        <w:rPr>
          <w:rFonts w:cs="Arial" w:ascii="Arial" w:hAnsi="Arial"/>
          <w:sz w:val="20"/>
          <w:szCs w:val="20"/>
          <w:lang w:val="en-US"/>
        </w:rPr>
        <w:t>KNOBSTUDIO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 xml:space="preserve">Музыка: </w:t>
      </w:r>
      <w:r>
        <w:rPr>
          <w:rFonts w:cs="Arial" w:ascii="Arial" w:hAnsi="Arial"/>
          <w:sz w:val="20"/>
          <w:szCs w:val="20"/>
          <w:lang w:val="en-US"/>
        </w:rPr>
        <w:t>DIVERSIO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VOIC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атвей Ушаков – гитар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лья Болкисев – саксофон, электроник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ван Дорохов – бас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лексей Крючков – барабаны</w:t>
        <w:br/>
        <w:t>Дмитрий Красов – гитара, перкуссия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отографии группы: Алексей Евполов, Илья Болкисев, Екатерина Данилова, Анна Брюхова, Дмитрий Красов, Мария Лукьянченко.</w:t>
        <w:br/>
        <w:t>Стерео фотографии: Юрий Голубинский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изайн и стерео графика: Дмитрий Красов | 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minidea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u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 xml:space="preserve">Группа </w:t>
      </w:r>
      <w:r>
        <w:rPr>
          <w:rFonts w:cs="Arial" w:ascii="Arial" w:hAnsi="Arial"/>
          <w:sz w:val="20"/>
          <w:szCs w:val="20"/>
          <w:lang w:val="en-US"/>
        </w:rPr>
        <w:t>DIVERSIO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VOICE</w:t>
      </w:r>
      <w:r>
        <w:rPr>
          <w:rFonts w:cs="Arial" w:ascii="Arial" w:hAnsi="Arial"/>
          <w:sz w:val="20"/>
          <w:szCs w:val="20"/>
        </w:rPr>
        <w:t xml:space="preserve"> благодарит Гончарову Ольгу за финансовую поддержку.</w:t>
        <w:br/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lang w:val="en-US"/>
        </w:rPr>
        <w:t>© 2011 DIVERSION VOI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электропочта: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diversionvoice</w:t>
        </w:r>
        <w:r>
          <w:rPr>
            <w:rStyle w:val="InternetLink"/>
            <w:rFonts w:cs="Arial" w:ascii="Arial" w:hAnsi="Arial"/>
            <w:sz w:val="20"/>
            <w:szCs w:val="20"/>
          </w:rPr>
          <w:t>@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gmail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com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 xml:space="preserve">сайт: 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diversionvoice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com</w:t>
        </w:r>
      </w:hyperlink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sz w:val="20"/>
          <w:szCs w:val="20"/>
        </w:rPr>
        <w:br/>
        <w:br/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br/>
        <w:br/>
      </w:r>
      <w:r>
        <w:rPr>
          <w:rFonts w:cs="Arial" w:ascii="Arial" w:hAnsi="Arial"/>
          <w:b/>
          <w:sz w:val="20"/>
          <w:szCs w:val="20"/>
          <w:lang w:val="en-US"/>
        </w:rPr>
        <w:t>Eng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DIVERSION VOICE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Underwater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2011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rack list: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1. Source (intro) 01:3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2. Red river 08:0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3. Feeling of snow 07:1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4. Aqua 05:0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5. Rain 07:0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6. Underwater 07:5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7. Black milk 07:2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8. Stream 09:48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Total time: 54:16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Record: June 2010 – Mart 2011.</w:t>
        <w:br/>
        <w:t>(drums) recorded by Alexander Andreev &amp; Nikolay Mironenko at GDR rehearsal studio. Moscow, Russia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>(guitars, bass, sax, electronics, percussion) recorded by Artem Lobanov at BUTTERFLY–records. Chekhov, Russia.</w:t>
        <w:br/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Mixing sound engineer: Nikolay Chistov.</w:t>
        <w:br/>
        <w:t>Mastering engineer: Boris Istomin | KNOBSTUDIO.</w:t>
        <w:br/>
        <w:br/>
        <w:t>Music by DIVERSION VOICE: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Matvey Ushakov – guitar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Ilya Bolkisev – sax, electronics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Ivan Dorokhov – bass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lexey Kryuchkov – drums</w:t>
        <w:br/>
        <w:t xml:space="preserve">Dmitry Krasov – guitar, percussion 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br/>
        <w:t>Photography: Alexey Evpolov, Ilya Bolkisev,  Ekaterina Danilova, Anna Bryukhova, Dmitry Krasov, Maria Lukyanchenko.</w:t>
        <w:br/>
        <w:t>Stereo photography: Yury Golubinsky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 xml:space="preserve">Design &amp; stereo graphic: Dmitry Krasov | </w:t>
      </w:r>
      <w:hyperlink r:id="rId5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www.minidea.ru</w:t>
        </w:r>
      </w:hyperlink>
      <w:r>
        <w:rPr>
          <w:rFonts w:cs="Arial" w:ascii="Arial" w:hAnsi="Arial"/>
          <w:sz w:val="20"/>
          <w:szCs w:val="20"/>
          <w:lang w:val="en-US"/>
        </w:rPr>
        <w:t xml:space="preserve"> </w:t>
        <w:br/>
        <w:br/>
        <w:t>DIVERSION VOICE thanks Olga Goncharova for financial support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© 2011 DIVERSION VOICE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e-mail: diversionvoice@gmail.com</w:t>
      </w:r>
    </w:p>
    <w:p>
      <w:pPr>
        <w:pStyle w:val="Normal"/>
        <w:rPr/>
      </w:pPr>
      <w:hyperlink r:id="rId6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www.diversionvoice.com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tabspan">
    <w:name w:val="apple-tab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idea.ru/" TargetMode="External"/><Relationship Id="rId3" Type="http://schemas.openxmlformats.org/officeDocument/2006/relationships/hyperlink" Target="mailto:diversionvoice@gmail.com" TargetMode="External"/><Relationship Id="rId4" Type="http://schemas.openxmlformats.org/officeDocument/2006/relationships/hyperlink" Target="http://www.diversionvoice.com/" TargetMode="External"/><Relationship Id="rId5" Type="http://schemas.openxmlformats.org/officeDocument/2006/relationships/hyperlink" Target="http://www.minidea.ru/" TargetMode="External"/><Relationship Id="rId6" Type="http://schemas.openxmlformats.org/officeDocument/2006/relationships/hyperlink" Target="http://www.diversionvoice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1:03:00Z</dcterms:created>
  <dc:creator>DKrasov</dc:creator>
  <dc:description/>
  <cp:keywords/>
  <dc:language>en-US</dc:language>
  <cp:lastModifiedBy>DKrasov</cp:lastModifiedBy>
  <dcterms:modified xsi:type="dcterms:W3CDTF">2011-10-13T12:32:00Z</dcterms:modified>
  <cp:revision>14</cp:revision>
  <dc:subject/>
  <dc:title>DIVERSION VOICE</dc:title>
</cp:coreProperties>
</file>